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77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3. август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ст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3.</w:t>
      </w:r>
      <w:r>
        <w:rPr>
          <w:rFonts w:cs="Arial" w:ascii="Arial" w:hAnsi="Arial"/>
          <w:sz w:val="22"/>
          <w:szCs w:val="22"/>
          <w:lang w:val="sr-RS"/>
        </w:rPr>
        <w:t xml:space="preserve"> авгус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sr-CS"/>
        </w:rPr>
        <w:t>зрадa техничке документације и извођење радова на изградњи прикључка на дистрибутивни систем електричне енергије за објекат дечијег вртића у Ердечу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>зрадa техничке документације и извођење радова на изградњи прикључка на дистрибутивни систем електричне енергије за објекат дечијег вртића у Ердечу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sz w:val="22"/>
          <w:szCs w:val="22"/>
          <w:lang w:val="ru-RU"/>
        </w:rPr>
        <w:t>401.665,00 без ПДВ-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а се налази у Годишњем плану набавки Градске управе за развој и инвестиције на које се закон не примењује за 2024. годину, под редним бројем 6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радa техничке документације и извођење радова на изградњи прикључка на дистрибутивни систем електричне енергије за објекат дечијег вртића у Ердечу. </w:t>
      </w:r>
    </w:p>
    <w:p>
      <w:pPr>
        <w:pStyle w:val="Normal"/>
        <w:jc w:val="both"/>
        <w:rPr>
          <w:rFonts w:ascii="Arial" w:hAnsi="Arial" w:eastAsia="Arial Unicode MS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израду техничке документације и извођење радова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09, функција - 62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4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1.665,00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481.998,0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</w:t>
      </w:r>
      <w:r>
        <w:rPr>
          <w:rFonts w:cs="Arial" w:ascii="Arial" w:hAnsi="Arial"/>
          <w:bCs/>
          <w:sz w:val="22"/>
          <w:szCs w:val="22"/>
          <w:lang w:val="sr-CS"/>
        </w:rPr>
        <w:t>зрад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и извођење радова на изградњи прикључка на дистрибутивни систем електричне енергије за објекат дечијег вртића у Ердеч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 или лице које она овласти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Cs/>
          <w:sz w:val="22"/>
          <w:szCs w:val="22"/>
          <w:lang w:val="sr-CS"/>
        </w:rPr>
        <w:t>зрадa техничке документације и извођење радова на изградњи прикључка на дистрибутивни систем електричне енергије за објекат дечијег вртића у Ердечу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Cs/>
          <w:sz w:val="22"/>
          <w:szCs w:val="22"/>
          <w:lang w:val="sr-CS"/>
        </w:rPr>
        <w:t>зрадa техничке документације и извођење радова на изградњи прикључка на дистрибутивни систем електричне енергије за објекат дечијег вртића у Ердеч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пројектни задатак и структура цене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 19.августа 2024. године, захтев за преузимање обавеза (регистарски број 247.) из средстава одобрених Одлуком о буџету града Крагујевца за 2024. годину („Службени лист града Крагујевца“, број 13/24) на разделу 8, број апропријације 209, функција - 620, економска класификација на четвртом нивоу 5114, извор - 01 у износу  401.665,00 динара без ПДВ-а, односно 481.998,00 динара са ПДВ-ом,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9.август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410/24 од 22.август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538135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</w:t>
      </w:r>
      <w:r>
        <w:rPr>
          <w:rFonts w:cs="Arial" w:ascii="Arial" w:hAnsi="Arial"/>
          <w:bCs/>
          <w:sz w:val="22"/>
          <w:szCs w:val="22"/>
          <w:lang w:val="sr-CS"/>
        </w:rPr>
        <w:t>зрадa техничке документације и извођење радова на изградњи прикључка на дистрибутивни систем електричне енергије за објекат дечијег вртића у Ердеч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, процењене вредности 401.665,00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без ПДВ-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израду техничке документације и извођење радов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 о и</w:t>
      </w:r>
      <w:r>
        <w:rPr>
          <w:rFonts w:cs="Arial" w:ascii="Arial" w:hAnsi="Arial"/>
          <w:bCs/>
          <w:sz w:val="22"/>
          <w:szCs w:val="22"/>
          <w:lang w:val="sr-CS"/>
        </w:rPr>
        <w:t>зрад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ехничке документације и извођење радова на изградњи прикључка на дистрибутивни систем електричне енергије за објекат дечијег вртића у Ердечу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 вршилац дужности начелника Градске управе за развој и инвестиције или лице које она овласт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ејан Ружић                                  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08-23T12:21:00Z</dcterms:modified>
  <cp:revision>822</cp:revision>
  <dc:subject/>
  <dc:title>ГРАД КРАГУЈЕВАЦ</dc:title>
</cp:coreProperties>
</file>